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12884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8727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460602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